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1072554888"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1251152836"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