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1213058551"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117339142"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