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384645743"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474042305"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